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1 / 202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ѐт его вместе с работой. Члены жюри оценивают записи, приведѐнные в чист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ѐ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ѐ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е задание предполагает проявление творческих способностей участников. Ученикам предлагается написать связный текст в жанре эссе на тему «Найдутся ли читатели длинных романов в эпоху Тик-Тока?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должны показать знания теоретико-литературных понятий, частности, содержание и форму, которые предполагает текст в жанре эсс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оригинальность, умение аргументированно обосновать свою позицию, наличие фоновых литературных знаний, умение создавать цельный законченный текст. Ученик должен показать умение размышлять на заданную тему, формулировать тезис и аргументированно доказывать свою позицию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 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4:55:00Z</dcterms:created>
  <dc:creator>Антон Афанасьев</dc:creator>
  <dc:description/>
  <cp:keywords/>
  <dc:language>en-US</dc:language>
  <cp:lastModifiedBy>Альфия Галимуллина</cp:lastModifiedBy>
  <cp:lastPrinted>2019-10-16T09:57:00Z</cp:lastPrinted>
  <dcterms:modified xsi:type="dcterms:W3CDTF">2021-10-14T09:30:00Z</dcterms:modified>
  <cp:revision>5</cp:revision>
  <dc:subject/>
  <dc:title/>
</cp:coreProperties>
</file>